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GR 7624/3/14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. odstąpienia od raportu dla inwestycji pn budowa chodnika ul. Miodowa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5 czerwca 2007r.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3/14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, Rynek 11 Ref. Gospodarki Gruntami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02:00Z</dcterms:modified>
  <cp:revision>2</cp:revision>
  <dc:subject/>
  <dc:title>Formularz I - karta informacyjna dla innych dokumentów</dc:title>
</cp:coreProperties>
</file>